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HelveticaNeueLTPro-Bd;Arial"/>
          <w:b/>
          <w:sz w:val="26"/>
          <w:szCs w:val="26"/>
          <w:u w:val="single"/>
          <w:lang w:eastAsia="en-US"/>
        </w:rPr>
        <w:t>Wymagania edukacyjne</w:t>
      </w:r>
      <w:r>
        <w:rPr>
          <w:rFonts w:eastAsia="HelveticaNeueLTPro-Bd;Arial"/>
          <w:b/>
          <w:sz w:val="26"/>
          <w:szCs w:val="26"/>
          <w:lang w:eastAsia="en-US"/>
        </w:rPr>
        <w:t xml:space="preserve"> na poszczególne oceny z biologii dla klasy drugiej szkoły ponadpodstawowej</w:t>
      </w:r>
    </w:p>
    <w:p>
      <w:pPr>
        <w:pStyle w:val="Normal"/>
        <w:rPr>
          <w:rFonts w:eastAsia="HelveticaNeueLTPro-Bd;Arial"/>
          <w:b/>
          <w:b/>
          <w:sz w:val="26"/>
          <w:szCs w:val="26"/>
          <w:lang w:eastAsia="en-US"/>
        </w:rPr>
      </w:pPr>
      <w:r>
        <w:rPr>
          <w:rFonts w:eastAsia="HelveticaNeueLTPro-Bd;Arial"/>
          <w:b/>
          <w:sz w:val="26"/>
          <w:szCs w:val="26"/>
          <w:lang w:eastAsia="en-US"/>
        </w:rPr>
        <w:t>dla zakresu podstawowego od 1 września 2025r. do podręcznika Nowa Biologia na czasie ZP 2</w:t>
      </w:r>
    </w:p>
    <w:p>
      <w:pPr>
        <w:pStyle w:val="Normal"/>
        <w:rPr>
          <w:rFonts w:eastAsia="HelveticaNeueLTPro-Bd;Arial"/>
          <w:b/>
          <w:b/>
          <w:color w:val="FF0000"/>
          <w:sz w:val="26"/>
          <w:szCs w:val="26"/>
          <w:lang w:eastAsia="en-US"/>
        </w:rPr>
      </w:pPr>
      <w:r>
        <w:rPr>
          <w:rFonts w:eastAsia="HelveticaNeueLTPro-Bd;Arial"/>
          <w:b/>
          <w:color w:val="FF0000"/>
          <w:sz w:val="26"/>
          <w:szCs w:val="26"/>
          <w:lang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8"/>
        <w:gridCol w:w="3073"/>
        <w:gridCol w:w="2787"/>
        <w:gridCol w:w="2389"/>
        <w:gridCol w:w="2140"/>
        <w:gridCol w:w="241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arametry istotne w utrzymywaniu homeostaz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budowy narządów z pełnionymi przez nie funkcj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mechanizm warunkujący homeostaz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kanki: nabłonkowa, mięśniowa i nerw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tkanki nabłonkowe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tkankę mięśniową gładką z 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różnice między tkankami: nerwową, mięśniową i nabłonkową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oraz omawia podobieństwa i różnice między neuronami a komórkami glejowy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 ich przystosowaniu do pełnionych funkcji, oraz potwierdza swoje zdanie argumentam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tkankę łączną właściwą, tkankę tłuszczową, tkankę kostną, tkankę chrzęstn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kr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tkanki łączne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łącznych są zbudowane narządy występujące </w:t>
              <w:br/>
              <w:t>w organizmie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danego rodzaju tkanki łącznej a pełnioną przez tą tkankę funkcj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płyn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podział tkanki łącznej płynnej według określonych kryterió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rolę skóry w termoreg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elementy szkieletu osiowego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identyfikuje typy połączeń kości na schemacie przedstawiającym szkielet i podaje przykłady tych połączeń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kielet osiowy i szkielet kończy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>dzieli kości czaszki na te, które tworzą mózgoczaszkę, i na te, z których składa się twarzoczaszka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kończyny górnej wolnej</w:t>
              <w:br/>
              <w:t>i kończyny dolnej wolnej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ończyny górnej wolnej i kończyny dolnej wo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>wyjaśnia związek między budową a funkcjami czaszki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>porównuje budowę kończyny górnej z budową kończyny dolnej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rodzaje żeber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ntagonistyczne działanie mięśn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spółdziałania mięśni z kośćmi w wykonywaniu ruch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igiena i choroby układu ru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przyczyny i 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przyczyny i 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y funkcji błon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węglowodany na przyswajalne i nieprzyswajal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doboru i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itamin rozpuszczalnych w tłuszczach i witamin rozpuszczalnych w 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związek między właściwościami a funkcjami wod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 przez kosmki jelitow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ubstraty i produkty trawienia składników pokarmu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, jakie jest zapotrzebowanie energetyczne młodzieży w wieku 16 – 18 lat i od czego zależ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 (talerz zdrowego żywienia)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 i porównuje uzyskane wyniki z danymi na wykresi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czym są bilans energetyczny zerowy, dodatni i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 i profilaktykę otyłośc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wpływ wysokiej i niskiej aktywności fizycznej na bilans energetyczny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czym  jest równowaga energetyczna i dlaczego jest taka ważn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odstawowe metody diagnozowania chorób układu pokarmowego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 chorobami układu pokarmowego</w:t>
            </w:r>
            <w:bookmarkEnd w:id="0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 rozwój komórek nowotworowych układu pokarm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lementów budujących układ oddechowy i wskazuje, że składa się on z dróg oddechowych oraz płuc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ałkowita pojemność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przepony i 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 i omawia jego wynik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ciśnienia atmosferycznego na ciśnienie występujące w płucach człowieka gdy jest on w górach lub na dużych głębokościa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 i ich źródł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bookmarkStart w:id="1" w:name="_Hlk32034099"/>
            <w:r>
              <w:rPr>
                <w:sz w:val="22"/>
                <w:szCs w:val="22"/>
              </w:rPr>
              <w:t>omawia przebieg i cel badań diagnostycznych chorób układu oddechowego</w:t>
            </w:r>
            <w:bookmarkEnd w:id="1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owa i funkcje układu krwionośnego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7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7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odzaje leukocyt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g krwi. Ser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obiegu płucnym i ustrojowym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wartości prawidłowego tętna i ciśnienia krwi u osoby będącej w spoczynku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zastawki w serc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obieg płucny z obiegiem ustrojowym pod względem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ób regulacji ciśnienia krwi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sposób powstawania i 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kład limfy i 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łaściwie interpretuje wyniki morfologii krwi i 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należy badać ciśnienie tętnicz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pomiaru tętna i ciśnienia krwi przed i po wysiłku fizyczny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owa układu odpornościowe-go. Rodzaje odporn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odporność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ierwotną odpowiedź immunologiczną z wtórną odpowiedzią immunologicz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burzenia funkcjonowania układu odpornościowe-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 w zakresie R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schematach elementy układu moczowego i 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i 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hormonalną procesu tworze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 utrzymaniu równowagi wodnej organiz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adanie ogólne moczu jako jedną z najważniejszych metod diagnostycznych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jaką rolę odgrywa dializa w leczeniu chorych na niewydolność nerek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budowę i 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na czym polegają procesy: polaryzacja, depolaryzacja </w:t>
              <w:br/>
              <w:t>i repolaryzacj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zdobytych informacji ocenia opinię, że mózg się nie regeneruje i swoją wypowiedź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 popularnonaukowej, dlaczego istota szara i 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drogę, którą pokonuje impuls w łuku odruchowym w dowolnej sytuacji, np. po ukłuciu palca igłą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ED7D31"/>
                <w:sz w:val="20"/>
                <w:szCs w:val="20"/>
              </w:rPr>
            </w:pPr>
            <w:r>
              <w:rPr>
                <w:b/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rysunku wymienia funkcje oka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 dobrej kondy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 spożywczych, które powinny być spożywane przez osoby pracujące przez długi czas przy monitorach i uzasadnia swój wybór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zasady dbałości o narząd słuchu i równowag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 na rysunku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elementy ucha pod względem budowy i 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-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powstają wrażenia smakowe i zapachowe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narządów smaku i węchu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mechanizm powstawania wrażeń węchowych i smakowych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doświadczenie dotyczące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ED7D31"/>
                <w:sz w:val="20"/>
                <w:szCs w:val="20"/>
              </w:rPr>
            </w:pPr>
            <w:r>
              <w:rPr>
                <w:b/>
                <w:color w:val="ED7D3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b/>
                <w:b/>
                <w:color w:val="ED7D31"/>
                <w:sz w:val="20"/>
                <w:szCs w:val="20"/>
              </w:rPr>
            </w:pPr>
            <w:r>
              <w:rPr>
                <w:b/>
                <w:color w:val="ED7D31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color w:val="ED7D31"/>
                <w:sz w:val="22"/>
                <w:szCs w:val="22"/>
              </w:rPr>
            </w:pPr>
            <w:r>
              <w:rPr>
                <w:b/>
                <w:color w:val="ED7D31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ED7D3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óżnicę w sposobie działania między gruczołem zewnątrz-wydzielniczym </w:t>
              <w:br/>
              <w:t>a gruczołem wewnątrz-wydzielnicz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</w:t>
              <w:br/>
              <w:t>i w regulacji wzrostu organizm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insuliny i glukagon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, że poziom glukozy we krwi musi podlegać reg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dczynność i niedoczynność tarczycy. Str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rzemawiające za tym, że stres może być „dobry” i na to, że stres może być „zły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ED7D3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bCs/>
                <w:color w:val="ED7D31"/>
                <w:sz w:val="20"/>
                <w:szCs w:val="20"/>
              </w:rPr>
            </w:pPr>
            <w:r>
              <w:rPr>
                <w:b/>
                <w:bCs/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ierwszo-, drugo- i trzeciorzędowe męskie cechy płciowe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funkcje jąder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, co to jest sperm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sperm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budowy i funkcji prącia w dostarczaniu plemników do organizmu kobiety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 narządami wydzielania wewnętrzn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ierwszo-, drugo- </w:t>
            </w:r>
            <w:r>
              <w:rPr/>
              <w:t>i trzeciorzędowe</w:t>
            </w:r>
            <w:r>
              <w:rPr>
                <w:sz w:val="22"/>
                <w:szCs w:val="22"/>
              </w:rPr>
              <w:t xml:space="preserve"> żeńskie cechy płciowe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jajnik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i funkcję komórki jajow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 czasie cyklu menstruacyjn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miany, które zachodzą w jajniku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potrzebę stosowania syntetycznych żeńskich hormonów płciowych w regulacji cyklu miesiączk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 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tapów rozwoju zarodkowego i 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ędrówkę plemników w żeńskim układzie rozrodcz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 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color w:val="ED7D31"/>
                <w:sz w:val="20"/>
                <w:szCs w:val="20"/>
              </w:rPr>
            </w:pPr>
            <w:r>
              <w:rPr>
                <w:color w:val="ED7D3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miejsc intym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metody diagnozowania i 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naczenie, jakie</w:t>
              <w:br/>
              <w:t>dla zachowania zdrowia mają regularne wizyty kobiet u ginekologa, a mężczyzn – u 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170" w:hanging="0"/>
              <w:rPr>
                <w:b/>
                <w:b/>
                <w:color w:val="ED7D31"/>
                <w:sz w:val="20"/>
                <w:szCs w:val="20"/>
              </w:rPr>
            </w:pPr>
            <w:r>
              <w:rPr>
                <w:b/>
                <w:color w:val="ED7D31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rPr>
          <w:color w:val="ED7D31"/>
        </w:rPr>
      </w:pPr>
      <w:r>
        <w:rPr>
          <w:color w:val="ED7D31"/>
        </w:rPr>
      </w:r>
    </w:p>
    <w:p>
      <w:pPr>
        <w:pStyle w:val="Normal"/>
        <w:jc w:val="center"/>
        <w:rPr/>
      </w:pPr>
      <w:r>
        <w:rPr>
          <w:color w:val="ED7D31"/>
        </w:rPr>
        <w:t xml:space="preserve">   </w:t>
      </w:r>
      <w:r>
        <w:rPr>
          <w:color w:val="ED7D3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color w:val="000000"/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2"/>
      <w:szCs w:val="2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01:00Z</dcterms:created>
  <dc:creator>e.mejlun</dc:creator>
  <dc:description/>
  <cp:keywords/>
  <dc:language>en-US</dc:language>
  <cp:lastModifiedBy>Ewa Mejłun</cp:lastModifiedBy>
  <cp:lastPrinted>2024-07-27T23:43:00Z</cp:lastPrinted>
  <dcterms:modified xsi:type="dcterms:W3CDTF">2025-07-30T07:50:00Z</dcterms:modified>
  <cp:revision>8</cp:revision>
  <dc:subject/>
  <dc:title/>
</cp:coreProperties>
</file>